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ό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Ι ΣΤΟΧΟΙ: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Βελτίωση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και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εύρυνση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η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ου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ληθυσμού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η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εριφέρεια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και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της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εριουσία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ου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πό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φυσικέ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καταστροφές</w:t>
            </w:r>
            <w:r>
              <w:rPr>
                <w:rFonts w:eastAsia="TimesNewRomanPSMT;Arial Unicode MS" w:cs="TimesNewRomanPSMT;Arial Unicode MS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«Παρεμβάσεις / μέτρα προστασίας από τη διάβρωση των κυριότερων ακτών της Περιφέρειας, καθώς και των εδαφών που πλήττονται από διάβρωση / κατολισθήσει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.α.1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ΠΙΝΑΚΑΣ Δ1: ΑΠΟΤΥΠΩΣΗ ΑΝΑΓΚΑΙΩΝ ΤΕΧΝΙΚΩΝ ΥΠΟΣΤΗΡΙΚΤΙΚΩΝ ΜΕΛΕΤΩΝ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ΟΛΟΓ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ΩΤΕΧΝΙΚΗ ΜΕΛΕΤΗ – ΜΕΛΕΤΗ ΕΥΣΤΑΘΙΑΣ ΠΡΑΝΩ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ΚΤΟΜΗΧΑΝΙΚΗ ΜΕΛΕΤΗ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ΛΙΜΕΝΙΚΩΝ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ΥΔΡΑΥΛΙΚΩΝ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ΛΙΜΕΝΙΚΩΝ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ΥΔΡΑΥΛΙΚΩΝ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c</cp:lastModifiedBy>
  <cp:lastPrinted>2018-09-07T11:59:00Z</cp:lastPrinted>
  <dcterms:modified xsi:type="dcterms:W3CDTF">2019-03-06T18:41:00Z</dcterms:modified>
  <cp:revision>34</cp:revision>
  <dc:subject/>
  <dc:title>Πίνακας Δ1</dc:title>
</cp:coreProperties>
</file>